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vidlo pravé ruky, jízda na DDH podle PPR, jízda zručnosti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:</w:t>
            </w:r>
          </w:p>
          <w:p>
            <w:pPr>
              <w:pStyle w:val="Odstavecseseznamem"/>
              <w:ind w:left="418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 – křižovatky bez značek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na I-tabuli: žáci si připomenou PPR, na připravených křižovatkách musí určit a slovně odůvodnit, v jakém pořadí auta projedou křižovatko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560" w:right="140" w:hanging="1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sun na školní dvůr, kde se žáci rozdělí na dvě skupiny, které se postupně střídají:</w:t>
            </w:r>
          </w:p>
          <w:p>
            <w:pPr>
              <w:pStyle w:val="Odstavecseseznamem"/>
              <w:ind w:left="2545" w:right="140" w:hanging="141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skupina: žáci prakticky zkouší na vyme- zené části dopravního hřiště jízdu podle PPR (žáci budou průběžně upozorňováni na chyby, kterých se dopouštějí během jízdy)</w:t>
            </w:r>
          </w:p>
          <w:p>
            <w:pPr>
              <w:pStyle w:val="Odstavecseseznamem"/>
              <w:ind w:left="2545" w:right="140" w:hanging="141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. skupina: žáci trénují jízdu přes překážky (káča – upažení levé a pravé ruky, slalom mezi puky – bez- pečná jízda v malé rychlosti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práce žáků, úklid překážek,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51:00Z</dcterms:created>
  <dc:creator>pezlova</dc:creator>
  <dc:description/>
  <cp:keywords/>
  <dc:language>en-US</dc:language>
  <cp:lastModifiedBy>turkova</cp:lastModifiedBy>
  <dcterms:modified xsi:type="dcterms:W3CDTF">2010-10-26T18:27:00Z</dcterms:modified>
  <cp:revision>5</cp:revision>
  <dc:subject/>
  <dc:title/>
</cp:coreProperties>
</file>